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-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12.2015г.                                                                                         №996-н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 определении образовательной организации, ответственной за выдачу дубликатов документов об образовании ликвидированных образовательных учреждений Осинниковского городского округа (г. Осинни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На основании Приказа Минобрнауки России от 14.02.2014 № 115 "Об утверждении Порядка заполнения, учета и выдачи аттестатов об основном общем и среднем общем образовании и их дубликатов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муниципальное бюджетное общеобразовательное учреждение «Средняя общеобразовательная школа №16», осуществляющее образовательную деятельность по реализуемым ими аккредитованным образовательным программам основного общего и среднего общего образования,  образовательной организацией, ответственной за выдачу дубликатов аттестатов и (или) дубликатов приложения к аттестату ликвидированных образовательных организаций на территории Осинников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ю образования администрации Осинниковского городского округа (З. А. Авдиенко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1. Организовать работу по передаче аттестатов и (или) дубликатов приложения к аттестату в муниципальное бюджетное общеобразовательное учреждение «Средняя общеобразовательная школа №16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запроса директора МБОУ «СОШ № 16» выдать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равку по архивным данным оценок, предметов и иных сведений, необходимых для заполнения аттестатов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равку, подтверждающую ликвидацию муниципального общеобразовательного учреждения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>
          <w:sz w:val="24"/>
          <w:szCs w:val="24"/>
        </w:rPr>
        <w:t>3. Директору муниципального бюджетного общеобразовательного учреждения «Средняя общеобразовательная школа №16» (Зенгер О. В.) осуществлять выдачу дубликатов документов об образовании  ликвидированных образовательных учреждений  Осинниковского городского округа и хранение бланков строгой отчетности в соответствии с Приказом Минобрнауки России от 14.02.2014 № 115 "Об утверждении Порядка заполнения, учета и выдачи аттестатов об основном общем и среднем общем образовании и их дубликатов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о социальным вопросам Е.В. Миллер, заместителя начальника Управления образования администрации Осинниковского городского округа З. А. Авдиен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Осин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    И. В. Ро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. Е. Тимофеева</w:t>
      </w:r>
    </w:p>
    <w:p>
      <w:pPr>
        <w:pStyle w:val="Normal"/>
        <w:rPr/>
      </w:pPr>
      <w:r>
        <w:rPr/>
        <w:t>5-37-5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504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tabs>
        <w:tab w:val="clear" w:pos="708"/>
        <w:tab w:val="left" w:pos="4962" w:leader="none"/>
      </w:tabs>
      <w:suppressAutoHyphens w:val="true"/>
      <w:ind w:left="1134" w:hanging="0"/>
      <w:jc w:val="right"/>
    </w:pPr>
    <w:rPr>
      <w:rFonts w:eastAsia="Liberation Sans;Arial Unicode MS"/>
      <w:lang w:bidi="hi-I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7:00Z</dcterms:created>
  <dc:creator>uo-42</dc:creator>
  <dc:description/>
  <cp:keywords/>
  <dc:language>en-US</dc:language>
  <cp:lastModifiedBy>User</cp:lastModifiedBy>
  <cp:lastPrinted>2015-11-10T08:50:00Z</cp:lastPrinted>
  <dcterms:modified xsi:type="dcterms:W3CDTF">2016-01-18T03:28:00Z</dcterms:modified>
  <cp:revision>8</cp:revision>
  <dc:subject/>
  <dc:title>            </dc:title>
</cp:coreProperties>
</file>